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9 </w:t>
      </w:r>
      <w:r>
        <w:rPr/>
        <w:t>класс</w:t>
      </w:r>
    </w:p>
    <w:tbl>
      <w:tblPr>
        <w:tblW w:w="1523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6"/>
        <w:gridCol w:w="1275"/>
        <w:gridCol w:w="6445"/>
        <w:gridCol w:w="2410"/>
        <w:gridCol w:w="1701"/>
        <w:gridCol w:w="850"/>
        <w:gridCol w:w="567"/>
        <w:gridCol w:w="643"/>
      </w:tblGrid>
      <w:tr>
        <w:trPr>
          <w:trHeight w:val="435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6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  <w:br/>
              <w:t>обучающихс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5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2</w:t>
            </w:r>
          </w:p>
        </w:tc>
        <w:tc>
          <w:tcPr>
            <w:tcW w:w="6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0–80 м). </w:t>
            </w:r>
            <w:r>
              <w:rPr>
                <w:rFonts w:cs="Times New Roman" w:ascii="Times New Roman" w:hAnsi="Times New Roman"/>
              </w:rPr>
              <w:t xml:space="preserve">Эстафетный бег. Специальные беговые упражнения. Развитие скоростных </w:t>
              <w:br/>
              <w:t>качеств. Основы обучения двигательным действия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3</w:t>
            </w:r>
          </w:p>
        </w:tc>
        <w:tc>
          <w:tcPr>
            <w:tcW w:w="6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Специальные бего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. Эстафетный бег. Развитие скоростных каче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8,6 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8,9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1 с.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24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6"/>
        <w:gridCol w:w="1275"/>
        <w:gridCol w:w="6663"/>
        <w:gridCol w:w="2126"/>
        <w:gridCol w:w="1701"/>
        <w:gridCol w:w="923"/>
        <w:gridCol w:w="571"/>
        <w:gridCol w:w="571"/>
      </w:tblGrid>
      <w:tr>
        <w:trPr>
          <w:trHeight w:val="75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3 с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7 с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. Метание малого мяча (3 ч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         с 11–13 беговых шагов. Отталкивание. Метание мяча на дальность с мест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пособом «согнув ноги» </w:t>
              <w:br/>
              <w:t>с 11–13 беговых шагов. Приземление. Метание мяча на дальность с разбега. Специальные беговые упражнения. Развитие скоростно-</w:t>
              <w:br/>
              <w:t>силовых кач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Метание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дальность. Развитие скоростно-силовых </w:t>
              <w:br/>
              <w:t>кач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420–400– 380 с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380–360–</w:t>
              <w:br/>
              <w:t>340 см. Оценка техники метания мяч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     </w:t>
            </w:r>
            <w:r>
              <w:rPr/>
              <w:t>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 – м. и 1500 м – д.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Развитие вынослив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на дистанцию 20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 – м. и 1500 м – д.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Развитие вынослив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на дистанцию 20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8,30–9,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7,30–8,3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 мин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2"/>
        <w:gridCol w:w="1275"/>
        <w:gridCol w:w="6663"/>
        <w:gridCol w:w="2081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0 ч)</w:t>
            </w:r>
          </w:p>
        </w:tc>
      </w:tr>
      <w:tr>
        <w:trPr>
          <w:trHeight w:val="840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-</w:t>
              <w:br/>
              <w:t xml:space="preserve">сеченной местности, преодоление препятствий </w:t>
              <w:br/>
              <w:t>(10 ч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12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Преодоление горизонтальных препятствий. Бег под гору. Спортивная игра «Лапта». Развитие вынослив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Преодоление горизонтальных препятствий. Бег под гору. Спортивная игра «Лапта». Развитие выносливости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7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 в движении. Специальные беговые упражнения. Преодоление вертикальных препятствий прыжком. Бег по песку. Спортивная игра «Лапта». Развитие вынослив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ршенствования 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00 м – м., 2000 м – д.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6,00–</w:t>
              <w:br/>
              <w:t>17,00–18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0,0–11,30–</w:t>
              <w:br/>
              <w:t>12,30 ми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2"/>
        <w:gridCol w:w="1275"/>
        <w:gridCol w:w="6663"/>
        <w:gridCol w:w="2081"/>
        <w:gridCol w:w="1803"/>
        <w:gridCol w:w="855"/>
        <w:gridCol w:w="601"/>
        <w:gridCol w:w="587"/>
      </w:tblGrid>
      <w:tr>
        <w:trPr>
          <w:trHeight w:val="135" w:hRule="atLeast"/>
        </w:trPr>
        <w:tc>
          <w:tcPr>
            <w:tcW w:w="15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 (6 ч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. Подтягивания в висе. Подъем переворотом силой (м.) Подъем переворотом махом (д.). ОРУ на месте. Упражнения на гимнастической скамейке. Развитие силовых способностей. Инструктаж по ТБ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>выполнять строевые упр-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. Подтягивания в висе. Подъем переворотом силой (м.) Подъем переворотом махом (д.). ОРУ на месте. Упражнения на гимнастической скамейке. Развитие силовых способностей. Изложение взглядов и отношений к физической, культуре, к ее материальным и духовным ценностям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 с шага на месте на ходьбу в колонне. Подтягивания в висе. Подъем переворотом силой (м.) Подъем переворотом махом (д.). </w:t>
            </w:r>
          </w:p>
          <w:p>
            <w:pPr>
              <w:pStyle w:val="Normal"/>
              <w:rPr/>
            </w:pPr>
            <w:r>
              <w:rPr/>
              <w:t>ОРУ на месте. Упражнения на гимнастической скамейке. Развитие силовых способностей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>выполнять строевые упр_ния; выполнять упр-ния в вис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24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25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 шеренге. Подтягивания в висе. Подъем </w:t>
              <w:br/>
              <w:t>переворотом силой (м.) Подъем переворотом махом (д.). ОРУ на месте. Упражнения на гимнастической скамейке. Развитие силовых способност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подъема переворотом. Подтягивания в вис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10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8 р.; </w:t>
              <w:br/>
              <w:t>«3» – 6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16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2 р.; </w:t>
              <w:br/>
              <w:t>«3» – 8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.</w:t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1275"/>
        <w:gridCol w:w="6663"/>
        <w:gridCol w:w="2100"/>
        <w:gridCol w:w="1803"/>
        <w:gridCol w:w="855"/>
        <w:gridCol w:w="601"/>
        <w:gridCol w:w="587"/>
      </w:tblGrid>
      <w:tr>
        <w:trPr>
          <w:trHeight w:val="360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Строевые упражнения. Лазание (6 ч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, четыре в движении. Прыжок ноги врозь (м.). Прыжок боком (д.). ОРУ с пред-метами. Эстафеты. Развитие скоростно-силовых способностей. Лазание по канату в два прием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-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 в движении. Прыжок ноги врозь (м.). Прыжок боком (д.). ОРУ с гимнастическими палками. Лазание по канату в два приема. Эстафеты. Развитие скоростно-силовых способносте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-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5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 в движении. Прыжок ноги врозь (м.). Прыжок боком (д.). ОРУ с гимнастическими палками. Лазание по канату в два приема. Эстафеты. Развитие скоростно-силовых способнос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-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в движении. Прыжок ноги врозь (м.). Прыжок боком (д.). ОРУ с обручами. Эстафеты. Лазание по канату в два приема. Развитие скоростно-силовых способносте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-ния; выполнять опорный прыжок; лазать по канату в два прием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в движении. Прыжок ноги врозь (м.). Прыжок боком (д.). ОРУ с обручами. Эстафеты. Лазание по канату в два приема. Развитие скоростно-силовых способнос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-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ыполнения опорного </w:t>
              <w:br/>
              <w:t>прыжка. Лазание по канату:6 м –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упора присев стойка на руках и голове (м.). Равновесие на одной руке. Кувырок назад </w:t>
              <w:br/>
              <w:t>в полушпагат (д.). ОРУ в движении. Развитие координационных способносте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   3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4"/>
        <w:gridCol w:w="276"/>
        <w:gridCol w:w="1275"/>
        <w:gridCol w:w="6663"/>
        <w:gridCol w:w="2100"/>
        <w:gridCol w:w="176"/>
        <w:gridCol w:w="1627"/>
        <w:gridCol w:w="855"/>
        <w:gridCol w:w="601"/>
        <w:gridCol w:w="587"/>
      </w:tblGrid>
      <w:tr>
        <w:trPr/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 с трех шагов разбега (м.). Равновесие на одной руке. Кувырок назад     в полушпагат (д.). ОРУ в движении. Развитие координационных способносте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линный кувырок с трех шагов разбега (м.). Равновесие на одной руке. Кувырок назад в полушпагат (д.). ОРУ в движении. Развитие координационных способносте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линный кувырок с трех шагов разбега (м.). Равновесие на одной руке. Кувырок назад  в полушпагат (д.). ОРУ в движении. Развитие координационных способносте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акробатических эле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5 ч)</w:t>
            </w:r>
          </w:p>
        </w:tc>
      </w:tr>
      <w:tr>
        <w:trPr/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 ТБ на уроках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мяча сверху двумя руками в прыжке в парах. Нападающий удар при встречных передачах. </w:t>
            </w:r>
          </w:p>
          <w:p>
            <w:pPr>
              <w:pStyle w:val="Normal"/>
              <w:rPr/>
            </w:pPr>
            <w:r>
              <w:rPr/>
              <w:t>Нижняя прямая подача. Учебная игра. Развитие координационных способностей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. правилам; при- менять в игре тех. прием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парах через зону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и мяча сверху двумя </w:t>
              <w:br/>
              <w:t>руками в прыжке в пар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55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98"/>
                              <w:gridCol w:w="1188"/>
                            </w:tblGrid>
                            <w:tr>
                              <w:trPr>
                                <w:trHeight w:val="1466" w:hRule="atLeast"/>
                              </w:trPr>
                              <w:tc>
                                <w:tcPr>
                                  <w:tcW w:w="519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86" w:type="dxa"/>
                                  <w:gridSpan w:val="2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98"/>
                        <w:gridCol w:w="1188"/>
                      </w:tblGrid>
                      <w:tr>
                        <w:trPr>
                          <w:trHeight w:val="1466" w:hRule="atLeast"/>
                        </w:trPr>
                        <w:tc>
                          <w:tcPr>
                            <w:tcW w:w="519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spacing w:lineRule="auto" w:line="252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386" w:type="dxa"/>
                            <w:gridSpan w:val="2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</w:tcPr>
                          <w:p>
                            <w:pPr>
                              <w:pStyle w:val="ParagraphStyle"/>
                              <w:snapToGrid w:val="false"/>
                              <w:spacing w:lineRule="auto" w:line="252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3"/>
        <w:gridCol w:w="1701"/>
        <w:gridCol w:w="6662"/>
        <w:gridCol w:w="2126"/>
        <w:gridCol w:w="1701"/>
        <w:gridCol w:w="992"/>
        <w:gridCol w:w="567"/>
        <w:gridCol w:w="567"/>
      </w:tblGrid>
      <w:tr>
        <w:trPr>
          <w:trHeight w:val="715" w:hRule="atLeast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парах через зону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43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5" w:hRule="atLeast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 через 3-ю зону. Развитие координационных способносте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ающего удара при встречных </w:t>
              <w:br/>
              <w:t>передачах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   46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7"/>
        <w:gridCol w:w="1701"/>
        <w:gridCol w:w="6663"/>
        <w:gridCol w:w="2082"/>
        <w:gridCol w:w="1745"/>
        <w:gridCol w:w="913"/>
        <w:gridCol w:w="601"/>
        <w:gridCol w:w="587"/>
      </w:tblGrid>
      <w:tr>
        <w:trPr>
          <w:trHeight w:val="869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   47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 в нападение через 3-ю зону. Развитие координационных способностей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 50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й прямой подач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5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мяча сверху двумя руками, стоя спиной к цели. Нападающий удар при встречных </w:t>
              <w:br/>
              <w:t>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/>
              <w:t>5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6"/>
        <w:gridCol w:w="1559"/>
        <w:gridCol w:w="6663"/>
        <w:gridCol w:w="2835"/>
        <w:gridCol w:w="1068"/>
        <w:gridCol w:w="855"/>
        <w:gridCol w:w="601"/>
        <w:gridCol w:w="587"/>
      </w:tblGrid>
      <w:tr>
        <w:trPr>
          <w:trHeight w:val="1906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55</w:t>
            </w:r>
          </w:p>
        </w:tc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4-ю зону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применять в игре технические прием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 </w:t>
            </w:r>
            <w:r>
              <w:rPr/>
              <w:t>56</w:t>
            </w:r>
          </w:p>
        </w:tc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0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двумя руками от головы  в прыжке. Позиционное нападение со сменой места. Учебная игра. Правила баскетбо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применять в игре технические прием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58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  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. </w:t>
            </w: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 </w:t>
            </w:r>
            <w:r>
              <w:rPr/>
              <w:t>6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6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двумя руками от головы в прыжке. Штрафной бросок. Позиционное </w:t>
              <w:br/>
              <w:t>нападение со сменой мест. Учебная иг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/>
              <w:t>6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6"/>
        <w:gridCol w:w="1559"/>
        <w:gridCol w:w="6223"/>
        <w:gridCol w:w="2540"/>
        <w:gridCol w:w="1803"/>
        <w:gridCol w:w="855"/>
        <w:gridCol w:w="601"/>
        <w:gridCol w:w="587"/>
      </w:tblGrid>
      <w:tr>
        <w:trPr>
          <w:trHeight w:val="100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ания 65</w:t>
            </w:r>
          </w:p>
        </w:tc>
        <w:tc>
          <w:tcPr>
            <w:tcW w:w="6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  <w:r>
              <w:rPr/>
              <w:t>66</w:t>
            </w:r>
          </w:p>
        </w:tc>
        <w:tc>
          <w:tcPr>
            <w:tcW w:w="6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а од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й от пле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4)</w:t>
            </w:r>
            <w:r>
              <w:rPr>
                <w:rFonts w:cs="Times New Roman" w:ascii="Times New Roman" w:hAnsi="Times New Roman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4)</w:t>
            </w:r>
            <w:r>
              <w:rPr>
                <w:rFonts w:cs="Times New Roman" w:ascii="Times New Roman" w:hAnsi="Times New Roman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Штрафной бросок. Позиционное нападение и личная защита в игровых взаимодействиях 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>72</w:t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73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   74</w:t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  75</w:t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8"/>
        <w:gridCol w:w="1559"/>
        <w:gridCol w:w="6204"/>
        <w:gridCol w:w="3152"/>
        <w:gridCol w:w="1191"/>
        <w:gridCol w:w="855"/>
        <w:gridCol w:w="601"/>
        <w:gridCol w:w="587"/>
      </w:tblGrid>
      <w:tr>
        <w:trPr>
          <w:trHeight w:val="1140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8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применять в игре технические приемы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77</w:t>
            </w:r>
          </w:p>
        </w:tc>
        <w:tc>
          <w:tcPr>
            <w:tcW w:w="6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3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применять в игре технические приемы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79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применять в игре технические прием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82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Нападение быстрым прорывом. Учебная игра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, 84, 85,86</w:t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1"/>
        <w:gridCol w:w="1134"/>
        <w:gridCol w:w="6223"/>
        <w:gridCol w:w="3275"/>
        <w:gridCol w:w="1068"/>
        <w:gridCol w:w="855"/>
        <w:gridCol w:w="601"/>
        <w:gridCol w:w="587"/>
      </w:tblGrid>
      <w:tr>
        <w:trPr>
          <w:trHeight w:val="1170" w:hRule="atLeast"/>
        </w:trPr>
        <w:tc>
          <w:tcPr>
            <w:tcW w:w="1611" w:type="dxa"/>
            <w:vMerge w:val="restart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374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text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611" w:type="dxa"/>
            <w:vMerge w:val="continue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260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11" w:type="dxa"/>
            <w:vMerge w:val="continue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09" w:type="dxa"/>
            <w:gridSpan w:val="6"/>
            <w:vMerge w:val="restart"/>
            <w:tcBorders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2609" w:type="dxa"/>
            <w:gridSpan w:val="6"/>
            <w:vMerge w:val="continue"/>
            <w:tcBorders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Кроссовая подготовка (8 ч)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8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88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номерном темпе (20 мин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1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Бег под гору. Специальные беговые упражнения. Преодоление вертикальных препятствий напрыгиванием. Спортивная игра «Лапта». Развитие вынослив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2</w:t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6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5"/>
        <w:gridCol w:w="1134"/>
        <w:gridCol w:w="6276"/>
        <w:gridCol w:w="2371"/>
        <w:gridCol w:w="1972"/>
        <w:gridCol w:w="855"/>
        <w:gridCol w:w="601"/>
        <w:gridCol w:w="587"/>
      </w:tblGrid>
      <w:tr>
        <w:trPr>
          <w:trHeight w:val="1197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Бег под г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вертикальных препятствий прыжком. Спортивная игра «Лапта». Развитие выносливост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00 м – м. и 2000 м – д.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6,00–</w:t>
              <w:br/>
              <w:t>17,00–18,00 мин; д.: 10,30–</w:t>
              <w:br/>
              <w:t>11,30–12,30 м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егкая атлетика (11 ч)</w:t>
            </w:r>
          </w:p>
        </w:tc>
      </w:tr>
      <w:tr>
        <w:trPr>
          <w:trHeight w:val="255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3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95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 – м. и 1500 м – д.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Спортивная игра «Лапта». Развитие выносливост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на дистанцию 2000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  96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8,30–9,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7,30–8,3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 ми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  9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 – м. и 1500 м – д.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Развитие вынослив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на дистанцию 2000 м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интерский бег. Эстафетный бег </w:t>
              <w:br/>
              <w:t>(5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дача палочки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Развитие скоростных качеств. Инструктаж по ТБ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низ-</w:t>
              <w:br/>
              <w:t xml:space="preserve">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дача палочки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Развитие скоростных качест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низ-</w:t>
              <w:br/>
              <w:t xml:space="preserve">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низ-</w:t>
              <w:br/>
              <w:t xml:space="preserve">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10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ециальные беговые упражнения. Развитие скоростных качест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низ-</w:t>
              <w:br/>
              <w:t>кого старта с макси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льной скоростью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0 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3"/>
        <w:gridCol w:w="1134"/>
        <w:gridCol w:w="6204"/>
        <w:gridCol w:w="2540"/>
        <w:gridCol w:w="1803"/>
        <w:gridCol w:w="855"/>
        <w:gridCol w:w="601"/>
        <w:gridCol w:w="587"/>
      </w:tblGrid>
      <w:tr>
        <w:trPr>
          <w:trHeight w:val="1656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Эстафетный бег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8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8,9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7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>малого мяча в неподвижную цель (3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е» с 11–13 беговых шагов. Отталкивание. 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1–13 беговых шагов. Переход планки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е» с 11–13 беговых шагов. Приземление. 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8:00Z</dcterms:created>
  <dc:creator>Sanya</dc:creator>
  <dc:description/>
  <cp:keywords/>
  <dc:language>en-US</dc:language>
  <cp:lastModifiedBy>ЯковлевАН</cp:lastModifiedBy>
  <dcterms:modified xsi:type="dcterms:W3CDTF">2019-08-29T00:45:00Z</dcterms:modified>
  <cp:revision>6</cp:revision>
  <dc:subject/>
  <dc:title/>
</cp:coreProperties>
</file>