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4 </w:t>
      </w:r>
      <w:r>
        <w:rPr/>
        <w:t>класс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43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обучающихс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2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</w:t>
              <w:br/>
              <w:t>и бег (5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изменением длины и часто-</w:t>
              <w:br/>
              <w:t>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Встречная эстафета. Игра «Кот и мыши». Развитие скоростных способностей. Комплексы упражнений на развитие физических </w:t>
              <w:br/>
              <w:t>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74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Круговая эстафета. Игра «Невод». Развитие скорост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5,0–5,5– 6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: 5,2– 5,7– </w:t>
              <w:br/>
              <w:t>6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 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10,0 </w:t>
              <w:br/>
              <w:t xml:space="preserve">с.; д.: </w:t>
              <w:br/>
              <w:t>10,5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по заданным ориентирам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авильно приземлять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. Тройной прыжок с места. Игра «Волк во рву». Развитие скоростно-</w:t>
              <w:br/>
              <w:t>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авильно приземлять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. Тройной прыжок с места. Игра «Шишки, желуди, орехи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авильно приземлять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теннисного мяча на дальность,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теннисного мяча на дальность, на точность и на заданное расстояние. Бросок набивного мяча. Игра «Третий лишний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теннисного мяча на дальность, на точность и на заданное расстояние. Бросок набивного мяча. Игра «Охотники и утки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метать из различных положений на дальность и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 пя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пыток 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и попадания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4 ч)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  <w:br/>
              <w:t xml:space="preserve">по пересеченной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</w:t>
              <w:br/>
              <w:t>100 м).</w:t>
            </w:r>
            <w:r>
              <w:rPr>
                <w:rFonts w:cs="Times New Roman" w:ascii="Times New Roman" w:hAnsi="Times New Roman"/>
              </w:rPr>
              <w:t xml:space="preserve"> Игра «Салки на марше»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чередовать </w:t>
              <w:br/>
              <w:t>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ости </w:t>
              <w:br/>
              <w:t>(1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 Комплексы упражнений на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3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</w:rPr>
              <w:t>Игра «Заяц без логова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4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5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</w:rPr>
              <w:t xml:space="preserve"> Игра «День и ночь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7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</w:rPr>
              <w:t xml:space="preserve"> Игра «Караси и щука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8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9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На буксире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20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21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Охотники и зайцы»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22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Паровозики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Наступление». Развитие</w:t>
              <w:br/>
              <w:t>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</w:rPr>
              <w:t>(1 км)</w:t>
            </w:r>
            <w:r>
              <w:rPr>
                <w:rFonts w:cs="Times New Roman" w:ascii="Times New Roman" w:hAnsi="Times New Roman"/>
              </w:rPr>
              <w:t xml:space="preserve"> по пересеченной местности. Игра «Наступление»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. Упражнения в равновесии </w:t>
              <w:br/>
              <w:t>(6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27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Кувырок вперед, кувырок назад.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29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</w:rPr>
              <w:t>(с помощью и самостоятельно)</w:t>
            </w:r>
            <w:r>
              <w:rPr>
                <w:rFonts w:cs="Times New Roman" w:ascii="Times New Roman" w:hAnsi="Times New Roman"/>
              </w:rPr>
              <w:t>. Кувырок назад и перекат, стойка на лопатках. Выполнение команд «Становись!» ,«Равняйсь!», «Смирно!», «Вольно!». Ходьба по бревну на носках. Развитие координационных способностей. Игра «Точный поворот»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</w:rPr>
              <w:t>(с помощью и самостоятельно).</w:t>
            </w:r>
            <w:r>
              <w:rPr>
                <w:rFonts w:cs="Times New Roman" w:ascii="Times New Roman" w:hAnsi="Times New Roman"/>
              </w:rPr>
              <w:t xml:space="preserve">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Быстро по местам»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бинацию из разученных эле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 (6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2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 и упоры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3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4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обручами. На гимнастической стенке вис прогнувшись, поднимание ног в висе, подтягивания в висе. Эстафеты. Игра «Не ошибись!». Развитие 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 и упоры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с мячами. На гимнастической </w:t>
              <w:br/>
              <w:t xml:space="preserve">стенке вис прогнувшись, поднимание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</w:t>
              <w:br/>
              <w:t>команды; выполнять акробатичес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 в висе, подтягивания в висе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. Игра «Три движения». </w:t>
              <w:br/>
              <w:t>Развитие 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с мячами. На гимнастической стенке вис прогнувшись, поднимание ног </w:t>
              <w:br/>
              <w:t>в висе, подтягивания в висе. Эстафеты. Игра «Три движения». Развитие 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 и упоры, подтягивания в вис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висов: м.: 5–3–1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2–</w:t>
              <w:br/>
              <w:t>8–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, </w:t>
              <w:br/>
              <w:t xml:space="preserve">лазание </w:t>
              <w:br/>
              <w:t xml:space="preserve">по канату </w:t>
              <w:br/>
              <w:t>(6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3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Опорный прыжок </w:t>
              <w:br/>
              <w:t>на горку матов. Вскок в упор на коле-</w:t>
              <w:br/>
              <w:t xml:space="preserve">нях, соскок со взмахом рук. Игра «Лисы и куры». Развитие скоростно-силовых </w:t>
              <w:br/>
              <w:t>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2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Опорный прыжок </w:t>
              <w:br/>
              <w:t>на горку матов. Вскок в упор на коленях, соскок со взмахом рук. Игра «Веревочка под ногами». Развитие скоростно-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43ый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лаз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нат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(18 ч)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</w:t>
              <w:br/>
              <w:t>(1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4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осмонавты», «Разведчики и часовые». Развитие скоростно-силов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Игры «Белые медведи», «Космо-</w:t>
              <w:br/>
              <w:t>навты». Эстафеты с обручами. Развитие скоростно-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7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4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 xml:space="preserve">«Веревочка под ногами»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2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Удочка», «Зайцы в огороде». Эстафета «Веревочка под ногами». Развитие скоростно-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индивидуальные и групповые действия в подвижных играх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3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4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индивидуальные и групповые действия в подвижных играх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Эстафета зверей», «Метко </w:t>
              <w:br/>
              <w:t>в цель», «Кузнечики». Развитие скоростн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индивидуальные и групповые действия в подвижных играх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7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8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Вызов номеров», «Кто </w:t>
              <w:br/>
              <w:t>дальше бросит», «Западня». Развитие скоростн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индивидуальные и групповые действия в подвижных играх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59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Эстафеты с предметами. Игра </w:t>
              <w:br/>
              <w:t>«Парашютисты». Развитие скоростн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индивидуальные и групповые действия в подвижных играх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на основе баскетбола (24 ч)</w:t>
            </w:r>
          </w:p>
        </w:tc>
      </w:tr>
      <w:tr>
        <w:trPr>
          <w:trHeight w:val="6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двумя руками от груди на месте. Ведение мяча на месте со средним отскоком. Игра «Гонка мячей по кругу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двумя руками от груди в движении. Ведение мяча на месте со средним отскоком. Игра «Подвижная цель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РУ. Ловля и передача мяча одной </w:t>
              <w:br/>
              <w:t xml:space="preserve">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на месте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Игра «Овладей мячом».</w:t>
              <w:br/>
              <w:t>Развитие координационных способ-</w:t>
              <w:br/>
              <w:t>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х игр; играть в мини-</w:t>
              <w:br/>
              <w:t>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70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РУ. Ловля и передача мяча одной 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на месте. Эстафеты. Игра «Подвижная цель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72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Эстафеты. Игры «Мяч ловцу», «Салки с мячом». Игра в мини-баскетбо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73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74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7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77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в кругу. Броски мяча в кольцо двумя руками от груди. Эстафеты. Игра «Попади в цель». Игра в мини-баскетбо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78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7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Ловля и передача мяча в кругу. Броски мяча в кольцо двумя руками </w:t>
              <w:br/>
              <w:t xml:space="preserve">от груди. Эстафеты. Игра «Снайперы»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х игр; играть в мини-</w:t>
              <w:br/>
              <w:t>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80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81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82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в квадрате. Броски мяча в кольцо двумя руками от груд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Ловля и передача мяча в квадрате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</w:t>
              <w:br/>
              <w:t>подвижных игр; играть в мини-</w:t>
              <w:br/>
              <w:t>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0 ч)</w:t>
            </w:r>
          </w:p>
        </w:tc>
      </w:tr>
      <w:tr>
        <w:trPr>
          <w:trHeight w:val="7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</w:t>
              <w:br/>
              <w:t>100 м).</w:t>
            </w:r>
            <w:r>
              <w:rPr>
                <w:rFonts w:cs="Times New Roman" w:ascii="Times New Roman" w:hAnsi="Times New Roman"/>
              </w:rPr>
              <w:t xml:space="preserve">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</w:rPr>
              <w:t>Игра «Салки на марше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89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</w:rPr>
              <w:t>Игра «Конники-спортсмены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90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</w:rPr>
              <w:t xml:space="preserve"> Игра «День и ночь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На буксире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На буксире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94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0 мин).</w:t>
            </w:r>
            <w:r>
              <w:rPr>
                <w:rFonts w:cs="Times New Roman" w:ascii="Times New Roman" w:hAnsi="Times New Roman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</w:rPr>
              <w:t xml:space="preserve"> Игра «Через кочки и пенечки». Развитие выносливости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95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</w:rPr>
              <w:t>(1 км)</w:t>
            </w:r>
            <w:r>
              <w:rPr>
                <w:rFonts w:cs="Times New Roman" w:ascii="Times New Roman" w:hAnsi="Times New Roman"/>
              </w:rPr>
              <w:t xml:space="preserve"> по пересеченной местности. Игра «Охотники и зайцы»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>; чередовать ходьбу с бег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и ходьба 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Встречная эстафета. Игра «Бездомный заяц»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9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и беге; бегать с максимальной </w:t>
              <w:br/>
              <w:t xml:space="preserve">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Круговая эстафета. Игра «Невод». Развитие скорост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5,0– 5,5–</w:t>
              <w:br/>
              <w:t>6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5,2– 5,7–6,0 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 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10,0 </w:t>
              <w:br/>
              <w:t xml:space="preserve">с.; д.: </w:t>
              <w:br/>
              <w:t>10,5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01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авильно приземляться в прыжковую яму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02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10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прямого разбега. Игра «Прыжок за прыжком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авильно приземляться в прыжковую ям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теннисного мяча на дальность, точность и заданное расстояние. Бросок в цель с расстояния 4–5 метров. Игра «Прыжок за прыжком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метать мяч из различных положений на дальность и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28"/>
        <w:gridCol w:w="4281"/>
        <w:gridCol w:w="3832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теннисного мяча на дальность, точность и заданное расстояние. </w:t>
              <w:br/>
              <w:t>Бросок набивного мяча. Игра «Гуси-</w:t>
              <w:br/>
              <w:t>лебеди». Развитие скоростно-силов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метать мяч из различных положений на дальность и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в горизонтальную цель. </w:t>
              <w:br/>
              <w:t>Бросок мяча на дальность. Игра «Гуси-</w:t>
              <w:br/>
              <w:t xml:space="preserve">лебеди». Развитие скоростно-силовых </w:t>
              <w:br/>
              <w:t>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метать мяч из различных положений на дальность и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 пяти попыток 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и попадания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4:00Z</dcterms:created>
  <dc:creator>Sanya</dc:creator>
  <dc:description/>
  <cp:keywords/>
  <dc:language>en-US</dc:language>
  <cp:lastModifiedBy>александр яковлев</cp:lastModifiedBy>
  <dcterms:modified xsi:type="dcterms:W3CDTF">2017-12-06T07:58:00Z</dcterms:modified>
  <cp:revision>3</cp:revision>
  <dc:subject/>
  <dc:title/>
</cp:coreProperties>
</file>