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7 </w:t>
      </w:r>
      <w:r>
        <w:rPr/>
        <w:t>класс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43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  <w:br/>
              <w:t>обучаю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Линейная эстафета. Специальные беговые упражнения. ОРУ. Челноч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Линейная эстафета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Специальные беговые упражнения. ОРУ. Развитие скоростн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9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2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4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9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нув ноги». Метание малого мяча (4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Подбор разбега, отталкивание. Метание теннисного мяча на дальность и на заданное расстояние. ОРУ. Специальные беговые упражнения. Развитие скоростно-силовых качеств. Правила соревнований по прыжкам в длину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-ну с разбега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9–11 беговых шаг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тталкивание. 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 3–5 шагов на дальность. ОРУ. Специальные беговые упражнения. Развитие скоростно-силовых качеств. Правила соревнований по метанию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дли-ну с разбега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длину с 9–11 беговых шагов, приземление. 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 ОРУ. Специальные беговые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дли-ну с разбега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. Развитие скоростно-силовых </w:t>
              <w:br/>
              <w:t>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ыгать в дли-ну с разбега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360 </w:t>
              <w:br/>
              <w:t xml:space="preserve">см; «4» – 340 </w:t>
              <w:br/>
              <w:t xml:space="preserve">см; «3» –320 </w:t>
              <w:br/>
              <w:t xml:space="preserve">см; д.: «5» – </w:t>
              <w:br/>
              <w:t>34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2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300 с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00 м).</w:t>
            </w:r>
            <w:r>
              <w:rPr>
                <w:rFonts w:cs="Times New Roman" w:ascii="Times New Roman" w:hAnsi="Times New Roman"/>
              </w:rPr>
              <w:t xml:space="preserve"> Спортивная игра «Лапта». ОРУ. Специальные беговые упражнения. Правила соревнований в беге на средние дистанции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обегать 1500 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</w:t>
              <w:br/>
              <w:t>времен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11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9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. Понятие </w:t>
              <w:br/>
              <w:t>о темпе упражн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. Понятие </w:t>
              <w:br/>
              <w:t>о темпе упражн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. Понятие об объеме упражн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. Спортивная игра «Лапта». ОРУ. Развитие вынослив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.</w:t>
            </w:r>
            <w:r>
              <w:rPr>
                <w:rFonts w:cs="Times New Roman" w:ascii="Times New Roman" w:hAnsi="Times New Roman"/>
              </w:rPr>
              <w:t xml:space="preserve"> Развитие выносливост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игра «Лапта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</w:t>
              <w:br/>
              <w:t>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114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 xml:space="preserve">(м.). Махом одной ногой, толчком другой </w:t>
              <w:br/>
              <w:t>подъем переворотом (д.). ОРУ на месте. Упражнения на гимнастической скамейке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, развитие силовых способностей. Инструктаж по ТБ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 xml:space="preserve">(м.). Махом одной ногой, толчком другой </w:t>
              <w:br/>
              <w:t>подъем переворотом (д.). ОРУ с гимнастической палкой. Упражнения на гимнастической скамейке. Эстафеты. Развитие силовых способностей. Значение гимнастических упражнений для развития гибк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 xml:space="preserve">(м.). Махом одной ногой, толчком другой </w:t>
              <w:br/>
              <w:t>подъем переворотом (д.). ОРУ с гимнастической палкой. Упражнения на гимнастической скамейке. Эстафеты. Развитие силов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: «Полшага!», «Полный шаг!». Подъем переворотом в упор, передвижение в висе (м.). Махом одной ногой, </w:t>
              <w:br/>
              <w:t xml:space="preserve">толчком другой подъем переворотом (д.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ОРУ с гимнастической палкой </w:t>
            </w:r>
            <w:r>
              <w:rPr>
                <w:rFonts w:cs="Times New Roman" w:ascii="Times New Roman" w:hAnsi="Times New Roman"/>
                <w:i/>
                <w:iCs/>
              </w:rPr>
              <w:t>(5–6 упражнений).</w:t>
            </w:r>
            <w:r>
              <w:rPr>
                <w:rFonts w:cs="Times New Roman" w:ascii="Times New Roman" w:hAnsi="Times New Roman"/>
              </w:rPr>
              <w:t xml:space="preserve"> Подтягивания в висе. 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упражнения в вис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мнастической скамейке. Эстафеты. Развитие силов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упражнений на гимнастической скамейке и ОРУ с гимнастическими палками. Подтягивания в вис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приемы;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ыполнения висов. </w:t>
              <w:br/>
              <w:t>Подтягивания. М: 8–6–3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9–15–8 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</w:t>
              <w:br/>
              <w:t>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нового материала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способом «согнув ноги» </w:t>
              <w:br/>
              <w:t xml:space="preserve">(м.). Прыжок способом «ноги врозь» (д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а ОРУ с обруч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. Развитие скоростно-силовых </w:t>
              <w:br/>
              <w:t>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способом «согнув ноги» </w:t>
              <w:br/>
              <w:t xml:space="preserve">(м.). Прыжок способом «ноги врозь» (д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а ОРУ с обруч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. Развитие скоростно-силовых </w:t>
              <w:br/>
              <w:t>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омплекса ОР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опорного прыжка. ОРУ </w:t>
              <w:br/>
              <w:t xml:space="preserve">с обручем. Эстафеты.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ого </w:t>
              <w:br/>
              <w:t>прыж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батика. Лазание </w:t>
              <w:br/>
              <w:t>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нового материала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назад в полушпагат. «Мост» </w:t>
              <w:br/>
              <w:t xml:space="preserve">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упражнения раздельно и в комбинации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назад в полушпагат. «Мост» </w:t>
              <w:br/>
              <w:t xml:space="preserve">из положения стоя без помощи (д.). Лазание по шесту в три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упражнения раздельно и в комбинации; лазать по канату в два приема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батических упражн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 на расстояние (6–5–3)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5 ч)</w:t>
            </w:r>
          </w:p>
        </w:tc>
      </w:tr>
      <w:tr>
        <w:trPr>
          <w:trHeight w:val="43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Нижняя прямая подача мяча. Эстафеты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0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по упрощенным правилам. Техника безопасности на уроках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2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 xml:space="preserve">мяча сверху </w:t>
              <w:br/>
              <w:t xml:space="preserve">двумя руками </w:t>
              <w:br/>
              <w:t>в парах через сетку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иема </w:t>
              <w:br/>
              <w:t xml:space="preserve">мяча снизу </w:t>
              <w:br/>
              <w:t xml:space="preserve">двумя руками </w:t>
              <w:br/>
              <w:t>через сетку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</w:t>
              <w:br/>
              <w:t xml:space="preserve">мяча сверху двумя руками в парах через </w:t>
              <w:br/>
              <w:t xml:space="preserve">сетку. Прием мяча снизу двумя руками </w:t>
              <w:br/>
              <w:t xml:space="preserve">после подачи. Нижняя прямая подача мяча. 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ающий удар после подбрасывания </w:t>
              <w:br/>
              <w:t xml:space="preserve">партнером. Игровые задания на укороченной площадке. Игра по упрощенным </w:t>
              <w:br/>
              <w:t>правилам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ем – </w:t>
              <w:br/>
              <w:t>передача – удар).</w:t>
            </w:r>
            <w:r>
              <w:rPr>
                <w:rFonts w:cs="Times New Roman" w:ascii="Times New Roman" w:hAnsi="Times New Roman"/>
              </w:rPr>
              <w:t xml:space="preserve"> Нижняя прямая подача мяча. Нападающий удар после подбрасывания партнером. Тактика свободного нападения. Игра по упрощенным правилам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нижней </w:t>
              <w:br/>
              <w:t>прямой подачи мяч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ем – </w:t>
              <w:br/>
              <w:t>передача – удар).</w:t>
            </w:r>
            <w:r>
              <w:rPr>
                <w:rFonts w:cs="Times New Roman" w:ascii="Times New Roman" w:hAnsi="Times New Roman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по упрощенным правилам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0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я игрока. Повороты с мячом. Остановка прыжком. Передача мяча двумя </w:t>
              <w:br/>
              <w:t xml:space="preserve">руками от груди на месте с пассивным </w:t>
              <w:br/>
              <w:t xml:space="preserve">сопротивлением защитника. Ведение мяча на месте со средней высотой отскока. </w:t>
              <w:br/>
              <w:t>Бросок мяча в движении двумя руками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58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5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зу. Позиционное нападение с изменением позиций. Развитие координационных способностей. Правила баскетбол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. Основы обучения и самообучения двигательным действиям, их роль в развитии памяти, внимания и мышл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едения </w:t>
              <w:br/>
              <w:t xml:space="preserve">мяча в движении с разной </w:t>
              <w:br/>
              <w:t xml:space="preserve">высотой </w:t>
              <w:br/>
              <w:t xml:space="preserve">отскока </w:t>
              <w:br/>
              <w:t>и изменением на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я игрока. Повороты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Передачи мяча с отскоком на месте с пассивным сопротивлением защитника. Ведение мяча в движении со средней высотой отскока и изменением направления. Бросок мяча в движении двумя руками от головы. Позиционное нападение с изменением позиций. Развитие координационных способностей. Правила баскетбола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различным способом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двумя руками от груди в парах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одной рукой от плеча в парах в движении с пассивным сопротивлением игрока. Бросок мяча одной рукой от плеча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броска мяча двумя руками от головы </w:t>
              <w:br/>
              <w:t>с места с сопротивление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70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71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ройках со сменой мест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75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>новок. Передача мяча в тройках со сменой места. Бросок мяча в движении одно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укой от плеча с сопротивлением. Штрафной бросок. Сочетание приемов ведения, </w:t>
              <w:br/>
              <w:t xml:space="preserve">передачи, броска мяча. Игровые зада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рукой от плеча с сопротивлением. Штрафной бросок. Сочетание приемов ведения, передачи, броска мяча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</w:t>
              <w:br/>
              <w:t xml:space="preserve">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</w:t>
              <w:br/>
              <w:t xml:space="preserve">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55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Специальные беговые упражнения. ОРУ. Развитие выносливости. Понятие о темпе упражн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Специальные беговые упражнения. ОРУ. Развитие вынослив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. Понятие       о ритме упражн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. Понятие об объеме упражне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прыжком. Спортивные игры. ОРУ. Развитие выносливости. 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Спортивные игры. ОРУ. Развитие выносливости. 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>. Развитие выносливости. Спортивные игры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</w:t>
              <w:br/>
              <w:t>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Эстафеты. Специальные беговые упражнения. ОРУ. Развитие скоростных качест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9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2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4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9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 xml:space="preserve">малого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101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9–11 беговых шагов </w:t>
              <w:br/>
              <w:t xml:space="preserve">способом «перешагивание». Метание мяч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 разбега; метать мя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 с разбега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102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412"/>
        <w:gridCol w:w="4777"/>
        <w:gridCol w:w="266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коростно-силовых качеств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</w:t>
            </w:r>
          </w:p>
        </w:tc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ценка техники прыжка </w:t>
              <w:br/>
              <w:t>в длин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метания </w:t>
              <w:br/>
              <w:t>мяча с разбег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9–11 беговых шагов </w:t>
              <w:br/>
              <w:t>способом «перешагивание». Метание мяч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с разбега; метать мя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льность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ыжка </w:t>
              <w:br/>
              <w:t>в высоту. Метание мяча на дальнос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35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0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24 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0 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6:00Z</dcterms:created>
  <dc:creator>Sanya</dc:creator>
  <dc:description/>
  <cp:keywords/>
  <dc:language>en-US</dc:language>
  <cp:lastModifiedBy>ЯковлевАН</cp:lastModifiedBy>
  <dcterms:modified xsi:type="dcterms:W3CDTF">2019-08-29T00:20:00Z</dcterms:modified>
  <cp:revision>5</cp:revision>
  <dc:subject/>
  <dc:title/>
</cp:coreProperties>
</file>