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12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6 </w:t>
      </w:r>
      <w:r>
        <w:rPr/>
        <w:t>класс</w:t>
      </w:r>
    </w:p>
    <w:tbl>
      <w:tblPr>
        <w:tblW w:w="149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4"/>
        <w:gridCol w:w="1428"/>
        <w:gridCol w:w="4281"/>
        <w:gridCol w:w="3291"/>
        <w:gridCol w:w="2285"/>
        <w:gridCol w:w="448"/>
        <w:gridCol w:w="709"/>
        <w:gridCol w:w="746"/>
      </w:tblGrid>
      <w:tr>
        <w:trPr>
          <w:trHeight w:val="435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  <w:br/>
              <w:t>обучающихся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16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</w:t>
            </w:r>
            <w:r>
              <w:rPr>
                <w:rFonts w:cs="Times New Roman" w:ascii="Times New Roman" w:hAnsi="Times New Roman"/>
              </w:rPr>
              <w:t xml:space="preserve">, 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встречные. Развитие скоростных качеств. Инструктаж по ТБ. Терминология спринтерского бег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линейные. Развитие скоростных качеств. Измерение результато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 линейные, </w:t>
              <w:br/>
              <w:t xml:space="preserve">передача палочки. Развитие скоростных качеств. Старты из различны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8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6"/>
        <w:gridCol w:w="1961"/>
        <w:gridCol w:w="4281"/>
        <w:gridCol w:w="3291"/>
        <w:gridCol w:w="1807"/>
        <w:gridCol w:w="425"/>
        <w:gridCol w:w="709"/>
        <w:gridCol w:w="755"/>
      </w:tblGrid>
      <w:tr>
        <w:trPr>
          <w:trHeight w:val="165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-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0 м)</w:t>
            </w:r>
            <w:r>
              <w:rPr>
                <w:rFonts w:cs="Times New Roman" w:ascii="Times New Roman" w:hAnsi="Times New Roman"/>
              </w:rPr>
              <w:t>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 xml:space="preserve"> на результат. Специальные беговые упражнения. ОРУ. Эстафеты. Развитие скоростных качеств. Правила соревнований в спринтерском бег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: «5» – 10,0с. «4» – 10,6 с. «3» – 10,8 с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«5» – 10,4 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 способом «согнув ноги», 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алого мяча (4 ч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с 7–9 шагов. Подбор разбега, отталкивание. Метание мяча </w:t>
              <w:br/>
              <w:t xml:space="preserve">в горизонтальную и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Приземление. Метание теннисного мяча на заданное расстояние. Специальные беговые упражнения. Развитие скоростно-силовых качеств. Терминология метани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77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889"/>
        <w:gridCol w:w="4281"/>
        <w:gridCol w:w="3291"/>
        <w:gridCol w:w="1879"/>
        <w:gridCol w:w="438"/>
        <w:gridCol w:w="709"/>
        <w:gridCol w:w="696"/>
      </w:tblGrid>
      <w:tr>
        <w:trPr>
          <w:trHeight w:val="16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заданное расстояние. Специальные беговые упражнения. Развитие скоростно-силовых качеств. Правила соревнований в прыжках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дальность. Специальные беговые упражнения. Развитие скоростно-силовых качеств. Правила соревнований в метани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ыжка в длину и метания мяч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-ный       10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000 м)</w:t>
            </w:r>
            <w:r>
              <w:rPr>
                <w:rFonts w:cs="Times New Roman" w:ascii="Times New Roman" w:hAnsi="Times New Roman"/>
              </w:rPr>
              <w:t>. Бег по дистанции. Подвижные игры «Невод», «Круговая эстафета». Развитие выносливости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обегать среднюю </w:t>
              <w:br/>
              <w:t>беговую дистанцию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-5,00 мин; </w:t>
              <w:br/>
              <w:t xml:space="preserve">«4» - 5,30 мин; «3» - 6,00 мин; </w:t>
              <w:br/>
              <w:t xml:space="preserve">д.: «5»-5,30 мин;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4» - 6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6,20 мин</w:t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гору. Преодоление препятствий. Спортивная игра «Лапта». Развитие выносливости. Терминология кроссового бег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77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889"/>
        <w:gridCol w:w="4281"/>
        <w:gridCol w:w="3291"/>
        <w:gridCol w:w="1892"/>
        <w:gridCol w:w="425"/>
        <w:gridCol w:w="709"/>
        <w:gridCol w:w="696"/>
      </w:tblGrid>
      <w:tr>
        <w:trPr>
          <w:trHeight w:val="16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4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Спортивная игра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под гору. Бег в гору. Спортивная игра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под гору. Бег в гору. Спортивные игры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под гору. Бег в гору. Спортивная игра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по песку. Преодоление препятствий. Спортивная игра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     1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Бег по пересеченной местности.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     1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.</w:t>
            </w:r>
            <w:r>
              <w:rPr>
                <w:rFonts w:cs="Times New Roman" w:ascii="Times New Roman" w:hAnsi="Times New Roman"/>
              </w:rPr>
              <w:t xml:space="preserve">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75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4"/>
        <w:gridCol w:w="1859"/>
        <w:gridCol w:w="4341"/>
        <w:gridCol w:w="3321"/>
        <w:gridCol w:w="1819"/>
        <w:gridCol w:w="425"/>
        <w:gridCol w:w="709"/>
        <w:gridCol w:w="683"/>
      </w:tblGrid>
      <w:tr>
        <w:trPr>
          <w:trHeight w:val="16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ые упраж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 Развитие силовых способ-</w:t>
              <w:br/>
              <w:t>носте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с гимнастической палкой. Развитие силовых способностей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     24</w:t>
            </w:r>
          </w:p>
        </w:tc>
        <w:tc>
          <w:tcPr>
            <w:tcW w:w="4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 Развитие силовых способностей</w:t>
            </w:r>
          </w:p>
        </w:tc>
        <w:tc>
          <w:tcPr>
            <w:tcW w:w="3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вания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7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889"/>
        <w:gridCol w:w="4281"/>
        <w:gridCol w:w="3291"/>
        <w:gridCol w:w="1879"/>
        <w:gridCol w:w="425"/>
        <w:gridCol w:w="709"/>
        <w:gridCol w:w="683"/>
      </w:tblGrid>
      <w:tr>
        <w:trPr>
          <w:trHeight w:val="16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 технику. Подъем переворотом в упор. Сед ноги врозь (м.). Вис лежа. Вис присев (д.). Выполнение подтягивания в висе. Развитие 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, строевы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пражнения (6 ч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Упражнения на гимнастической скамейке. ОРУ без предметов.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2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без предметов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2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3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Выполнение комплекса упражнений с обручем. Упражнения на гимнастической скамейке.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7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1852"/>
        <w:gridCol w:w="4281"/>
        <w:gridCol w:w="3291"/>
        <w:gridCol w:w="1916"/>
        <w:gridCol w:w="425"/>
        <w:gridCol w:w="709"/>
        <w:gridCol w:w="646"/>
      </w:tblGrid>
      <w:tr>
        <w:trPr>
          <w:trHeight w:val="1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прыж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прыжка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на оценку).</w:t>
            </w:r>
            <w:r>
              <w:rPr>
                <w:rFonts w:cs="Times New Roman" w:ascii="Times New Roman" w:hAnsi="Times New Roman"/>
              </w:rPr>
              <w:t xml:space="preserve"> Выполнение комплекса ОРУ с обручем </w:t>
            </w:r>
            <w:r>
              <w:rPr>
                <w:rFonts w:cs="Times New Roman" w:ascii="Times New Roman" w:hAnsi="Times New Roman"/>
                <w:i/>
                <w:iCs/>
              </w:rPr>
              <w:t>(5–6 упражнений).</w:t>
            </w:r>
            <w:r>
              <w:rPr>
                <w:rFonts w:cs="Times New Roman" w:ascii="Times New Roman" w:hAnsi="Times New Roman"/>
              </w:rPr>
              <w:t xml:space="preserve"> Развитие скоростно-силов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опорного прыж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кробатика. Лазание по канату (6 ч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3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вперед, назад, стойка на лопатках – выполнение комбинации. Два кувырка вперед слитно. ОРУ с мячом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.</w:t>
            </w:r>
            <w:r>
              <w:rPr>
                <w:rFonts w:cs="Times New Roman" w:ascii="Times New Roman" w:hAnsi="Times New Roman"/>
              </w:rPr>
              <w:t xml:space="preserve"> ОРУ </w:t>
              <w:br/>
              <w:t>с мячом. Лазание по канату в три приема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ОРУ </w:t>
              <w:br/>
              <w:t>с мячом. Лазание по канату в два приема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ind w:firstLine="708"/>
              <w:rPr/>
            </w:pPr>
            <w:r>
              <w:rPr/>
              <w:t>3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8"/>
        <w:gridCol w:w="1854"/>
        <w:gridCol w:w="4281"/>
        <w:gridCol w:w="3291"/>
        <w:gridCol w:w="1914"/>
        <w:gridCol w:w="425"/>
        <w:gridCol w:w="709"/>
        <w:gridCol w:w="648"/>
      </w:tblGrid>
      <w:tr>
        <w:trPr>
          <w:trHeight w:val="165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приемов. Комбинация ОРУ с мячом. Лазание </w:t>
              <w:br/>
              <w:t>по канату в два приема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ind w:firstLine="708"/>
              <w:rPr/>
            </w:pPr>
            <w:r>
              <w:rPr/>
              <w:t>3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бинации из разученных элементов. Выполнение комбинации ОРУ с мячом. Лазание по канату </w:t>
              <w:br/>
              <w:t>в два приема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вух кувырков вперед слитно. ОРУ с предметами. Лазание по канату в три приема на расстояние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увырков. Лазание по канату на рас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яние 4 м, </w:t>
              <w:br/>
              <w:t>5 м, 6 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5 ч)</w:t>
            </w:r>
          </w:p>
        </w:tc>
      </w:tr>
      <w:tr>
        <w:trPr>
          <w:trHeight w:val="1140" w:hRule="atLeast"/>
          <w:cantSplit w:val="true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3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Игра по упрощенным правилам. Техника безопасн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4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 через зону и над собой. Прием мяч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3"/>
        <w:gridCol w:w="1818"/>
        <w:gridCol w:w="4281"/>
        <w:gridCol w:w="3291"/>
        <w:gridCol w:w="1950"/>
        <w:gridCol w:w="425"/>
        <w:gridCol w:w="567"/>
        <w:gridCol w:w="754"/>
      </w:tblGrid>
      <w:tr>
        <w:trPr>
          <w:trHeight w:val="165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85" w:hRule="atLeast"/>
        </w:trPr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зу двумя руками в парах через зону. Эстафеты. Нижняя прямая подача мяча. Игра по упрощенным правилам. Физическая культура и ее значение в формировании здорового образа жизн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-</w:t>
              <w:br/>
              <w:t>дача мяча сверху двумя руками в парах в одной зоне и через зону, над собой. Прием мяча снизу двумя руками в па-</w:t>
              <w:br/>
              <w:t>рах через зону. Эстафеты. Нижняя прямая подача мяча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 и тройках через зону, через сетку. Прием мяча снизу двумя руками в парах через зону и через сетку. Эстафеты. Нижняя прямая подача мяча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, тройках через зону и в зоне, через сетку. Прием мяча снизу двумя руками в парах в зоне и через зону. Эстафеты. Нижняя прямая подача мяча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7"/>
        <w:gridCol w:w="1783"/>
        <w:gridCol w:w="4281"/>
        <w:gridCol w:w="3291"/>
        <w:gridCol w:w="1985"/>
        <w:gridCol w:w="425"/>
        <w:gridCol w:w="567"/>
        <w:gridCol w:w="719"/>
      </w:tblGrid>
      <w:tr>
        <w:trPr>
          <w:trHeight w:val="16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через зону. Эстафеты. Нижняя прямая подача мяча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в зоне и через зону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через зону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мяча двумя </w:t>
              <w:br/>
              <w:t>руками сверху в пар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-дача мяча сверху двумя руками в парах через сетку. Прием мяча снизу двумя </w:t>
              <w:br/>
              <w:t xml:space="preserve">руками в парах. Эстафеты. Нижняя </w:t>
              <w:br/>
              <w:t xml:space="preserve">прямая подача мяча в заданную зон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 после подбрасывания мяча партнером. Игра по упрощенным правила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двумя</w:t>
              <w:br/>
              <w:t>руками сверху в пар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0"/>
        <w:gridCol w:w="1710"/>
        <w:gridCol w:w="4281"/>
        <w:gridCol w:w="3291"/>
        <w:gridCol w:w="1985"/>
        <w:gridCol w:w="425"/>
        <w:gridCol w:w="699"/>
        <w:gridCol w:w="587"/>
      </w:tblGrid>
      <w:tr>
        <w:trPr>
          <w:trHeight w:val="1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0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</w:t>
              <w:br/>
              <w:t>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-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6–0)</w:t>
            </w:r>
            <w:r>
              <w:rPr>
                <w:rFonts w:cs="Times New Roman" w:ascii="Times New Roman" w:hAnsi="Times New Roman"/>
              </w:rPr>
              <w:t>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иема </w:t>
              <w:br/>
              <w:t xml:space="preserve">мяча двумя </w:t>
              <w:br/>
              <w:t>руками снизу в пар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, тройках через сетку. Прием мяча снизу двумя руками после подачи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"/>
        <w:gridCol w:w="1781"/>
        <w:gridCol w:w="4281"/>
        <w:gridCol w:w="3291"/>
        <w:gridCol w:w="1987"/>
        <w:gridCol w:w="425"/>
        <w:gridCol w:w="697"/>
        <w:gridCol w:w="587"/>
      </w:tblGrid>
      <w:tr>
        <w:trPr>
          <w:trHeight w:val="165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98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 в зоне и через зону. Прием мяча снизу двумя руками после подачи. Эстафеты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 и над собой. Прием мяча снизу двумя руками в парах. Эстафеты. Комбинации из разученных 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и и передвижения игрока. Пере-дача мяча сверху двумя руками в парах в зоне и через зону. Прием мяча снизу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техники нижней прям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и мяч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"/>
        <w:gridCol w:w="1781"/>
        <w:gridCol w:w="4281"/>
        <w:gridCol w:w="3291"/>
        <w:gridCol w:w="1987"/>
        <w:gridCol w:w="425"/>
        <w:gridCol w:w="697"/>
        <w:gridCol w:w="587"/>
      </w:tblGrid>
      <w:tr>
        <w:trPr>
          <w:trHeight w:val="165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мя руками в парах и после подачи. Эстафеты. Комбинации из разученных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передвижений </w:t>
            </w:r>
            <w:r>
              <w:rPr>
                <w:rFonts w:cs="Times New Roman" w:ascii="Times New Roman" w:hAnsi="Times New Roman"/>
                <w:i/>
                <w:iCs/>
              </w:rPr>
              <w:t>(перемещения в стойке, остановки, ускорения)</w:t>
            </w:r>
            <w:r>
              <w:rPr>
                <w:rFonts w:cs="Times New Roman" w:ascii="Times New Roman" w:hAnsi="Times New Roman"/>
              </w:rPr>
              <w:t xml:space="preserve">. Передача мяча сверху двумя руками в парах через </w:t>
              <w:br/>
              <w:t xml:space="preserve">сетку. Прием мяча снизу двумя руками после подачи. Эстафеты. Комбинации из разученных элементов в парах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яя прямая подача мяча. Прямой </w:t>
              <w:br/>
              <w:t>нападающий удар после подбрасыва-</w:t>
              <w:br/>
              <w:t>ния мяча партнером. Тактика свобод-</w:t>
              <w:br/>
              <w:t>ного нападения. Игра по упрощенным правилам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0 ч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 на месте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8"/>
        <w:gridCol w:w="1784"/>
        <w:gridCol w:w="4281"/>
        <w:gridCol w:w="3291"/>
        <w:gridCol w:w="1984"/>
        <w:gridCol w:w="425"/>
        <w:gridCol w:w="700"/>
        <w:gridCol w:w="587"/>
      </w:tblGrid>
      <w:tr>
        <w:trPr>
          <w:trHeight w:val="16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    5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средней стойке на месте. Остановка двумя шагами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    5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      60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 и высоты отскока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 xml:space="preserve">по упрощенным правила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технические </w:t>
              <w:br/>
              <w:t>при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низкой стойке. Остановка двумя шагами.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 xml:space="preserve">по упрощенным правилам;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7"/>
        <w:gridCol w:w="1783"/>
        <w:gridCol w:w="4281"/>
        <w:gridCol w:w="3291"/>
        <w:gridCol w:w="1985"/>
        <w:gridCol w:w="425"/>
        <w:gridCol w:w="699"/>
        <w:gridCol w:w="587"/>
      </w:tblGrid>
      <w:tr>
        <w:trPr>
          <w:trHeight w:val="16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одной рукой от плеча в движении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технические </w:t>
              <w:br/>
              <w:t>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движении.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. Терми-</w:t>
              <w:br/>
              <w:t>нология б/б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Бросок мяча одной рукой от плеча в движении после ловли мяча. Передача мяча двумя руками от груди в парах с пассивным сопротивлением.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. Терминология баскетбол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>в движении после ловли мяча. Передача мяча двумя руками от груди в парах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5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7"/>
        <w:gridCol w:w="1783"/>
        <w:gridCol w:w="4281"/>
        <w:gridCol w:w="3291"/>
        <w:gridCol w:w="1985"/>
        <w:gridCol w:w="425"/>
        <w:gridCol w:w="699"/>
        <w:gridCol w:w="587"/>
      </w:tblGrid>
      <w:tr>
        <w:trPr>
          <w:trHeight w:val="16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 пассивным сопротивлением. Игр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      67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парах на месте и в движении.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</w:t>
              <w:br/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</w:t>
              <w:br/>
              <w:t>способностей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Текущий. Оценка техники броска мяча одной </w:t>
              <w:br/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 после ловли мяч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      68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 xml:space="preserve">в движении после ведения мяча. Передача мяча двумя руками от головы в парах.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изменением направления. Бросок мяча одной рукой от плеча в движении после ведения мяча. Передача мяча двумя руками от головы в парах на месте и в движении. Сочетание приемов ведения, остановки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ка. Игра (2 × 2, 3 × 3). Развит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291"/>
        <w:gridCol w:w="1653"/>
        <w:gridCol w:w="855"/>
        <w:gridCol w:w="601"/>
        <w:gridCol w:w="587"/>
      </w:tblGrid>
      <w:tr>
        <w:trPr>
          <w:trHeight w:val="1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69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Перехват мяча. Бросок одной рукой от плеча после остановки. Передачи мяча двумя руками от груди в тройках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7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7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 76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после остановк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291"/>
        <w:gridCol w:w="1653"/>
        <w:gridCol w:w="855"/>
        <w:gridCol w:w="601"/>
        <w:gridCol w:w="587"/>
      </w:tblGrid>
      <w:tr>
        <w:trPr>
          <w:trHeight w:val="1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меной места. Позиционное нападе-ние через заслон. Развитие координа-</w:t>
              <w:br/>
              <w:t>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Symbol" w:ascii="Symbol" w:hAnsi="Symbol"/>
                <w:i/>
                <w:iCs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в тройках в движении со сменой мес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Symbol" w:ascii="Symbol" w:hAnsi="Symbol"/>
                <w:i/>
                <w:iCs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Развитие координационных способност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, преодоле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Спортивная игра «Лапта». Развитие выносливости. Терминология кроссового бег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291"/>
        <w:gridCol w:w="1653"/>
        <w:gridCol w:w="855"/>
        <w:gridCol w:w="601"/>
        <w:gridCol w:w="587"/>
      </w:tblGrid>
      <w:tr>
        <w:trPr>
          <w:trHeight w:val="1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препятствий </w:t>
              <w:br/>
              <w:t>(9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8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. Спортивная игра «Лапта». Развитие выносливости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8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под гору. Преодоление препятствий. Спортивная игра «Лапта»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1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</w:t>
              <w:br/>
              <w:t xml:space="preserve">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2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93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Развитие выносливости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9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Развитие выносливост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нтер-ский бег, </w:t>
              <w:br/>
              <w:t>эстафетный бег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5–30 м). </w:t>
            </w:r>
            <w:r>
              <w:rPr>
                <w:rFonts w:cs="Times New Roman" w:ascii="Times New Roman" w:hAnsi="Times New Roman"/>
              </w:rPr>
              <w:t xml:space="preserve">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ОРУ. Встречные эстафеты. Развитие </w:t>
              <w:br/>
              <w:t xml:space="preserve">скоростных качеств. Инструктаж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291"/>
        <w:gridCol w:w="1653"/>
        <w:gridCol w:w="855"/>
        <w:gridCol w:w="601"/>
        <w:gridCol w:w="587"/>
      </w:tblGrid>
      <w:tr>
        <w:trPr>
          <w:trHeight w:val="1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Б. Определение результатов </w:t>
              <w:br/>
              <w:t>в спринтерском бег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Встречные эстафеты. Развитие скоростных качеств. Старты из различных положени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Линейная эстафета. Развитие скоростных качеств. Старты из различных положени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9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. Развитие скоростных качест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 xml:space="preserve">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</w:t>
              <w:br/>
              <w:t xml:space="preserve">10,0 с.; «4» – 10,6 с.; «3» – 10,8 с.; д.: </w:t>
              <w:br/>
              <w:t>«5» – 10,4 с.;</w:t>
              <w:br/>
              <w:t>«4» – 10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1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одбор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>с разбега; метать мяч в ми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291"/>
        <w:gridCol w:w="1653"/>
        <w:gridCol w:w="855"/>
        <w:gridCol w:w="601"/>
        <w:gridCol w:w="587"/>
      </w:tblGrid>
      <w:tr>
        <w:trPr>
          <w:trHeight w:val="16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>мал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ега и отталкивание. Метание теннисного мяча с 3–5 шагов на заданное расстояние. ОРУ. Специальные беговые упражнения. Развитие скоростно-силовых качеств. Правила соревнований по прыжкам в высоту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нь и на даль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ереход через планку. Метание теннисного мяча с 3–5 шагов на дальность. ОРУ. Специальные беговые упражнения. Развитие скоростно-силовых качеств. Правила соревнований в метании мяч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>с разбега; метать мяч в мишень и на даль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ризем-</w:t>
              <w:br/>
              <w:t xml:space="preserve">ление. Метание теннисного мяча </w:t>
              <w:br/>
              <w:t>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>с разбега; метать мяч в мишень и на даль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  <w:br/>
              <w:t>техники метания м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Метание теннисного мяча с 3–5 шагов на дальность. ОРУ. Специальные беговые упражнения. Развитие скоростно-</w:t>
              <w:br/>
              <w:t>силовых качеств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</w:t>
              <w:br/>
              <w:t>с разбега; метать мяч в мишень и на даль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>техники прыжка в длину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10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5:00Z</dcterms:created>
  <dc:creator>Sanya</dc:creator>
  <dc:description/>
  <cp:keywords/>
  <dc:language>en-US</dc:language>
  <cp:lastModifiedBy>ЯковлевАН</cp:lastModifiedBy>
  <dcterms:modified xsi:type="dcterms:W3CDTF">2019-08-29T00:15:00Z</dcterms:modified>
  <cp:revision>10</cp:revision>
  <dc:subject/>
  <dc:title/>
</cp:coreProperties>
</file>