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класс </w:t>
      </w:r>
      <w:r>
        <w:rPr/>
        <w:t>(юноши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36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и </w:t>
              <w:br/>
              <w:t>обучающихс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 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</w:t>
              <w:br/>
              <w:t xml:space="preserve">бег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Инструктаж по ТБ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о-силовых качеств. Биохимические основы бег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о-силовых </w:t>
              <w:br/>
              <w:t>качест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  <w:r>
              <w:rPr>
                <w:rFonts w:cs="Times New Roman" w:ascii="Times New Roman" w:hAnsi="Times New Roman"/>
              </w:rPr>
              <w:t xml:space="preserve"> Эстафетный бег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лину </w:t>
              <w:br/>
              <w:t>(3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прогнувшис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3–15 беговых шагов. Отталкивание. Челночный бег. Специальные беговые упражнения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ческие основы прыжко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вершать прыжок в длину после быстрого разбега с 13–15 беговых шагов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7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вершать прыжок в длину после быстрого разбега с 13–15 беговых шаг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45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42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410 с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мяча </w:t>
              <w:br/>
              <w:t xml:space="preserve">и гранаты </w:t>
              <w:br/>
              <w:t>(3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ОРУ. Челночный бег. Развитие скоростно-силовых качеств. Биохимическая основа метания мяч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мяч на дальность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1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зличных положений на дальность </w:t>
              <w:br/>
              <w:t>и в цел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32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6 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0 ч)</w:t>
            </w:r>
          </w:p>
        </w:tc>
      </w:tr>
      <w:tr>
        <w:trPr>
          <w:trHeight w:val="58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12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Спортивные игры </w:t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13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2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Спортивные игры </w:t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3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Спортивные игры </w:t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3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Спортивные игр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3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Спортивные игр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3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-</w:t>
              <w:br/>
              <w:t xml:space="preserve">номерном темпе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пражнения. Бег в гору. Спортивные игр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3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5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5,50 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21 ч)</w:t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 </w:t>
              <w:br/>
              <w:t>и упоры</w:t>
              <w:br/>
              <w:t>(11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на месте. Вис согнувшись, вис прогнувшись. Угол в упоре. Развитие силы. Инструктаж по ТБ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на месте. Вис согнувшись, вис прогнувшись. Угол в упоре. Развитие сил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ОРУ с гантелями. Подтягивания на перекладине. Подъем переворотом. Развитие силы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Перестроение из колонны по одному в колонну по восемь в движении. ОРУ с гантелями. Подтягивания </w:t>
              <w:br/>
              <w:t xml:space="preserve">на перекладине. Подъем переворот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Перестроение </w:t>
              <w:br/>
              <w:t xml:space="preserve">из колонны по одному в колонну по восемь в движении. ОРУ с гантелями. Подтягивания на перекладине. Подъем переворот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Перестроение </w:t>
              <w:br/>
              <w:t xml:space="preserve">из колонны по одному в колонну по восемь в движении. ОРУ с гантелями. Подтягивания на перекладине. Подъем переворот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Перестроение </w:t>
              <w:br/>
              <w:t>из колонны по одному в колонну по восемь в движении. ОРУ с гантелями. Подтягивания на перекладине. Подъем переворотом. Развитие сил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Перестроение </w:t>
              <w:br/>
              <w:t>из колонны по одному в колонну по четыре, по восемь в движении. ОРУ в движении. Подъем переворотом. Лазание по канату в два приема без помощи рук. Развитие силы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тягивания на перекладине. Лазание </w:t>
              <w:br/>
              <w:t>по канату на скорость. ОРУ на месте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выполнять элементы на перекладине; лазать по канату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1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9 р.; </w:t>
              <w:br/>
              <w:t>«3» – 7 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азание </w:t>
            </w:r>
            <w:r>
              <w:rPr>
                <w:rFonts w:cs="Times New Roman" w:ascii="Times New Roman" w:hAnsi="Times New Roman"/>
                <w:i/>
                <w:iCs/>
              </w:rPr>
              <w:t>(6 м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1 с.;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5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ие упражнения. Опорный прыжок (10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вания 33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линный кувырок через препятствие в 90 см. 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Кувырок назад из стойки на руках. ОРУ с гантелями. Развитие координационных способностей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34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линный кувырок через препятствие в 90 см. 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Кувырок назад из стойки на руках. ОРУ с гантелями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линный кувырок через препятствие в 90 см. 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Кувырок назад из стойки на руках. ОРУ с гантелями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линный кувырок, стойка на руках и голове, кувырок вперед).</w:t>
            </w:r>
            <w:r>
              <w:rPr>
                <w:rFonts w:cs="Times New Roman" w:ascii="Times New Roman" w:hAnsi="Times New Roman"/>
              </w:rPr>
              <w:t xml:space="preserve"> Прыжки в глубину. ОРУ с предметами. Опорный прыжок через коня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длинный кувырок, стойка на руках и голове, кувырок вперед). </w:t>
            </w:r>
            <w:r>
              <w:rPr>
                <w:rFonts w:cs="Times New Roman" w:ascii="Times New Roman" w:hAnsi="Times New Roman"/>
              </w:rPr>
              <w:t>Прыжки в глубину. ОРУ с предметами. Опорный прыжок через коня. Развитие скоростно-силовых качест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>(длинный кувырок, стойка на руках и голове, кувырок вперед).</w:t>
            </w:r>
            <w:r>
              <w:rPr>
                <w:rFonts w:cs="Times New Roman" w:ascii="Times New Roman" w:hAnsi="Times New Roman"/>
              </w:rPr>
              <w:t xml:space="preserve"> Прыжки в глубину. ОРУ с предметами. Опорный прыжок через коня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акробатические элементы программы в комбинац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разученных элементов. Опорный прыжок через кон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акробатические элементы программы в комбинац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комбинации из 5 элемен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2 ч)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. Инструктаж по ТБ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Прием мяча двумя руками снизу. Прямой </w:t>
              <w:br/>
              <w:t>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и мяч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Прием мяча двумя руками снизу. Прямой </w:t>
              <w:br/>
              <w:t xml:space="preserve">нападающий удар через сетку. Нападение через 4-ю зону. Одиночное блокирование. Нижняя прямая подача, прием мяча от сетки. 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Прием мяча двумя руками снизу. Прямой </w:t>
              <w:br/>
              <w:t>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</w:t>
              <w:br/>
              <w:t xml:space="preserve">нападающий удар через сетку. Нападение </w:t>
              <w:br/>
              <w:t xml:space="preserve">через 2-ю зону. Групповое блокирование. Верх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</w:t>
              <w:br/>
              <w:t xml:space="preserve">нападающий удар через сетку. Нападение </w:t>
              <w:br/>
              <w:t xml:space="preserve">через 2-ю зону. Групповое блокирование. Верх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нападающего удар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</w:t>
              <w:br/>
              <w:t xml:space="preserve">нападающий удар через сетку. Нападение </w:t>
              <w:br/>
              <w:t xml:space="preserve">через 2-ю зону. Групповое блокирование. Верх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 Развитие координационных способностей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</w:t>
              <w:br/>
              <w:t xml:space="preserve">нападающий удар через сетку. Нападение </w:t>
              <w:br/>
              <w:t xml:space="preserve">через 2-ю зону. Групповое блокирование. Верх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 Развитие координационных способносте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(24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а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-</w:t>
              <w:br/>
              <w:t xml:space="preserve">новок игрока. Передача мяча различными </w:t>
              <w:br/>
              <w:t xml:space="preserve">способами на месте. Бросок мяча в движении одной рукой от плеча. Быстрый 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 xml:space="preserve">. Развитие скоростных </w:t>
              <w:br/>
              <w:t>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е передвижений и остановок игрока. Передача мяча различными спо-</w:t>
              <w:br/>
              <w:t xml:space="preserve">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а мяча различными способами в движении. Бросок мяча в прыжке </w:t>
              <w:br/>
              <w:t>со средней дистанции. Зонная защит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× </w:t>
            </w:r>
            <w:r>
              <w:rPr>
                <w:rFonts w:cs="Times New Roman" w:ascii="Times New Roman" w:hAnsi="Times New Roman"/>
                <w:i/>
                <w:iCs/>
              </w:rPr>
              <w:t>3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а мяча различными способами в движении. Бросок мяча в прыжке </w:t>
              <w:br/>
              <w:t xml:space="preserve">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72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а мяча различными способами в движении. Бросок мяча в прыжке </w:t>
              <w:br/>
              <w:t xml:space="preserve">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73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-</w:t>
              <w:br/>
              <w:t xml:space="preserve">новок игрока. Передача мяча различными </w:t>
              <w:br/>
              <w:t xml:space="preserve">способами в движении. Бросок мяч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в игре или игровой </w:t>
              <w:br/>
              <w:t>ситуации тактико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 прыжке со средней дистанции. Зонная </w:t>
              <w:br/>
              <w:t xml:space="preserve">защита </w:t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)</w:t>
            </w:r>
            <w:r>
              <w:rPr>
                <w:rFonts w:cs="Times New Roman" w:ascii="Times New Roman" w:hAnsi="Times New Roman"/>
              </w:rPr>
              <w:t>. Развитие скоростных</w:t>
              <w:br/>
              <w:t>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мяча в прыжке </w:t>
              <w:br/>
              <w:t xml:space="preserve">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едения </w:t>
              <w:br/>
              <w:t>мяч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а мяча различными способами в движении с сопротивлением. Ведение мяча с сопротивлением. Бросок мяча в прыжке со средней дистанции с сопротивлением. Зонная защит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а мяча различными способами в движении с сопротивлением. Ведение мяча с сопротивлением. Бросок мяча в прыжке со средней дистанции с сопротивлением. Индивидуальные действия в защит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-</w:t>
              <w:br/>
              <w:t xml:space="preserve">новок игрока. Передача мяча различными </w:t>
              <w:br/>
              <w:t xml:space="preserve">способами в движении с сопротивлением.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 xml:space="preserve">в игре или игровой </w:t>
              <w:br/>
              <w:t>ситуации тактико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в прыжк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едение мяча с сопротивлением. Бросок мяча в прыжке со средней дистанции с сопротивлением. Сочетание приемов ведения и броска. Индивидуальные действия в защит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Нападение через заслон. Развитие скоростн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-</w:t>
              <w:br/>
              <w:t xml:space="preserve">новок игрока. Передача мяча различными </w:t>
              <w:br/>
              <w:t xml:space="preserve">способами в движении с сопротивлени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едение мяча с сопротивлением. Бросок мяча в прыжке со средней дистанции с сопротивлением. Сочетание приемов ведения и броска. Индивидуальные действия в защит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Нападение через заслон. Развитие скоростн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  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-</w:t>
              <w:br/>
              <w:t xml:space="preserve">новок игрока. Передача мяча различными </w:t>
              <w:br/>
              <w:t xml:space="preserve">способами в движении с сопротивлени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едение мяча с сопротивлением. Бросок мяча в прыжке со средней дистанции с сопротивлением. Сочетание приемов ведения и броска. Индивидуальные действия в защит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Нападение через заслон. Развитие скоростн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новок игрока. Передача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емов ведения, передачи, броска мяча. Нападение против зонной защиты. Нападение через заслон. Развитие координационн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емов ведения, передачи, броска мяча. Нападение против зонной защиты Нападение через заслон. Развитие координационных качест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8 ч)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</w:t>
              <w:br/>
              <w:t>(8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2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Спортивные игры </w:t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3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>номерном темп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ения. Бег под гору. Спортивные игр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-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3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Спортивные игр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3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Спортивные игр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футбол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3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13,50 </w:t>
              <w:br/>
              <w:t xml:space="preserve">мин; «4» – </w:t>
              <w:br/>
              <w:t xml:space="preserve">14,50 мин; </w:t>
              <w:br/>
              <w:t>«3» – 15,50 мин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4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Специальные беговые упражнения. Челночный бег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97</w:t>
            </w:r>
          </w:p>
        </w:tc>
        <w:tc>
          <w:tcPr>
            <w:tcW w:w="4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</w:t>
              <w:br/>
              <w:t xml:space="preserve">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ание нагрузки при занятиях бегом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98</w:t>
            </w:r>
          </w:p>
        </w:tc>
        <w:tc>
          <w:tcPr>
            <w:tcW w:w="4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93"/>
        <w:gridCol w:w="2658"/>
        <w:gridCol w:w="1803"/>
        <w:gridCol w:w="841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бег. Развитие скоростно-силовых качеств. </w:t>
              <w:br/>
              <w:t>Прикладное значение легкоатлетических упражнени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мяча </w:t>
              <w:br/>
              <w:t>и гранаты</w:t>
              <w:br/>
              <w:t>(3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5–6 беговых шагов. ОРУ. Челночный бег. Развитие скоростно-силовых качеств. Биохимическая основа метан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мяч на дальность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зличных положений на дальность </w:t>
              <w:br/>
              <w:t>и в цел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32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6 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3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10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разбега и отталкивание. Челночный бег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в высоту с 11–13 беговых </w:t>
              <w:br/>
              <w:t>шаг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10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 через планку. Челночный бег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в высоту с 11–13 беговых </w:t>
              <w:br/>
              <w:t>шаг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10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мление. Челночный бег. Развитие скоростно-силовых качест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в высоту с 11–13 беговых </w:t>
              <w:br/>
              <w:t>шаг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33:00Z</dcterms:created>
  <dc:creator>Sanya</dc:creator>
  <dc:description/>
  <cp:keywords/>
  <dc:language>en-US</dc:language>
  <cp:lastModifiedBy>ЯковлевАН</cp:lastModifiedBy>
  <dcterms:modified xsi:type="dcterms:W3CDTF">2019-08-29T01:12:00Z</dcterms:modified>
  <cp:revision>5</cp:revision>
  <dc:subject/>
  <dc:title/>
</cp:coreProperties>
</file>