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8 </w:t>
      </w:r>
      <w:r>
        <w:rPr/>
        <w:t>клас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1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2 ч)</w:t>
            </w:r>
          </w:p>
        </w:tc>
      </w:tr>
      <w:tr>
        <w:trPr>
          <w:trHeight w:val="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Стартовый разгон.</w:t>
              <w:br/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ОРУ. Специальные беговые упражнения. Инструктаж по ТБ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ОРУ. Специальные беговые упражнения. Развитие скоростных качеств. Правила использования легкоатлетических упражнений для развития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, передача эстафетной палочки. ОРУ.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руговая эстафета).</w:t>
            </w:r>
            <w:r>
              <w:rPr>
                <w:rFonts w:cs="Times New Roman" w:ascii="Times New Roman" w:hAnsi="Times New Roman"/>
              </w:rPr>
              <w:t xml:space="preserve"> ОРУ. Специальные</w:t>
              <w:br/>
              <w:t xml:space="preserve">беговые упражнения. Развитие скоростных </w:t>
              <w:br/>
              <w:t>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ОРУ.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ОРУ. Специальные </w:t>
              <w:br/>
              <w:t xml:space="preserve">беговые упражнения. Развитие скоростных </w:t>
              <w:br/>
              <w:t>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0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способом «согнув ноги». Метание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11–13 беговых шаг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. Метание теннисного мяча на дальность с 5–6 шагов. ОРУ. Специальные беговые упражнения. Правила использования легкоатлетических упражнений для развития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13–15 беговых шагов; метать на дальность мяч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11–13 беговых шаг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тталкивание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50 г) </w:t>
            </w:r>
            <w:r>
              <w:rPr>
                <w:rFonts w:cs="Times New Roman" w:ascii="Times New Roman" w:hAnsi="Times New Roman"/>
              </w:rPr>
              <w:t>на дальность с 5–6 шагов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13–15 беговых шагов; метать на дальность мяч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11–13 беговых шаг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Фаза полета. Приземление. Метание мяч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5–6 шагов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13–15 беговых шагов; метать на дальность мяч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Техника выполнения метания мяча с разбег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13–15 беговых шагов; метать на дальность мяч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400, 380, 360 см; д.: 370, 340, 320 с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00 м – д., 2000 м – м.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Спортивная игра «Лапта». Правила соревнований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обегать </w:t>
              <w:br/>
              <w:t xml:space="preserve">дистанцию </w:t>
              <w:br/>
              <w:t xml:space="preserve">1500 </w:t>
            </w:r>
            <w:r>
              <w:rPr>
                <w:rFonts w:cs="Times New Roman" w:ascii="Times New Roman" w:hAnsi="Times New Roman"/>
                <w:i/>
                <w:iCs/>
              </w:rPr>
              <w:t>(2000)</w:t>
            </w:r>
            <w:r>
              <w:rPr>
                <w:rFonts w:cs="Times New Roman" w:ascii="Times New Roman" w:hAnsi="Times New Roman"/>
              </w:rPr>
              <w:t xml:space="preserve">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9,00, 9,30, 10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7,30, 8,00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 мин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. Преодоление препятств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Спортивная игра «Лапта». Развитие выносливости. Правила использования легкоатлетических упражнений для развития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>номерном темп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, напрыгивание. ОРУ. Специальные беговые упражнения. Спортивная игра «Лапта». Развитие выносливости.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3 км).</w:t>
            </w:r>
            <w:r>
              <w:rPr>
                <w:rFonts w:cs="Times New Roman" w:ascii="Times New Roman" w:hAnsi="Times New Roman"/>
              </w:rPr>
              <w:t xml:space="preserve"> Развитие выносливости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9,0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. Строевые упражнения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ы «Прямо!». Повороты направо, налево в движении. ОРУ на месте. Подъем переворотом в упор толчком двумя </w:t>
              <w:br/>
              <w:t xml:space="preserve">руками (м.). Махом одной ногой толчком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й подъем переворотом (д.). Подтягивания в висе. Упражнения на гимнастической скамейке. Развитие силовых способностей. Техника безопасн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23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ы «Прямо!». Повороты направо, налево в движении. ОРУ с гимнастической палкой. Подъем переворотом в упор толчком двумя руками (м.); махом одной ногой толчком другой подъем переворотом (д.). Подтягивания в висе. Упражнения на гимнастической скамейке. Развитие силов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25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ы «Прямо!». Повороты направо, налево в движении. Выполнение комплекса ОРУ с гимнастической палко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переворотом в упор толчком двумя рук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одъема переворотом. Подтягивания в висе. Выполнение комплекса ОРУ с гимнастической палко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9–7–5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7–15–8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ы «Прямо!». Повороты направо, налево в движении. ОРУ в движении. Прыжок способом «согнув ноги» (м.). Прыжок боком с поворотом на 90°. Эстафеты. Прикладное значение гимнастики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опорный прыжок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ы «Прямо!». Повороты направо, налево в движении. ОРУ в движении. Прыжок способом «согнув ноги» (м.). Прыжок боком с поворотом на 90°. ОРУ </w:t>
              <w:br/>
              <w:t>с предметами. 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опорный прыжок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0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ы «Прямо!». Повороты направо, налево в движении. ОРУ в движении. Прыжок способом «согнув ноги» (м.). Прыжок боком с поворотом на 90°. ОРУ с мячами. Эстафеты. Развитие скоростно-силов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опорный прыжок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1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пособом «согнув ноги» (м.). Прыжок боком с поворотом на 90°. ОРУ с мячами. 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; опорный прыжок; выполнять комплекс ОРУ с мячо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опорного пры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10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ие </w:t>
              <w:br/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, стойка ноги врозь (м.). Мост и поворот в упор на одном колене. ОРУ в движении. Лазание по канату в два приема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и из разученны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ки назад и вперед, длинный кувырок </w:t>
              <w:br/>
              <w:t>(м.). Мост и поворот в упор на одном колене. ОРУ в движении. Лазание по канату в два-три приема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и из разученны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назад и вперед, длинный кувырок</w:t>
              <w:br/>
              <w:t>(м.). Мост и поворот в упор на одном колене. ОРУ с мячом. Лазание по канату в два-три приема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и из разученны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ки назад и вперед, длинный кувырок </w:t>
              <w:br/>
              <w:t>(м.). Мост и поворот в упор на одном колене. ОРУ с мячом. Лазание по канату в два-три приема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и из разученны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38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ки назад и вперед, длинный кувырок </w:t>
              <w:br/>
              <w:t xml:space="preserve">(м.). Мост и поворот в упор на одном колене. ОРУ с мячом. Лазание по канату и шесту </w:t>
              <w:br/>
              <w:t>в два-три приема. Развитие силов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комбинации из разученны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  <w:br/>
              <w:t xml:space="preserve">на оценку </w:t>
              <w:br/>
              <w:t>акробатических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10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5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Комбинации из ра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1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Комбинации из ра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Комбинац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перемещений. Передача мяча над со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Комбинац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перемещений. Передача мяча над со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 над собой во встречных колонн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яя передача мяча в парах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над собой во встречных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6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х. Нижняя прямая подача, прием подачи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7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8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Верхняя передача мяча в парах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над собой во встречных </w:t>
              <w:br/>
              <w:t>колоннах. Отбивание мяча кулаком через</w:t>
              <w:br/>
              <w:t xml:space="preserve">сетку. Нижняя прямая подача, прием подачи. Прямой нападающий удар после подбрасывания мяча партнером. Игра по упрощенным </w:t>
              <w:br/>
              <w:t>правила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Верхняя передача мяча в парах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над собой во встречных колоннах. Отбивание мяча кулаком через сетку. </w:t>
              <w:br/>
              <w:t xml:space="preserve">Ниж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й нападающий удар после подбрасывания мяча партнером. Игра по упрощенным </w:t>
              <w:br/>
              <w:t>правила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 в тройках после пере-</w:t>
              <w:br/>
              <w:t>мещ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51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в тройках после перемещения. Передача мяча над собой во встречных колоннах. Ниж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ающий удар после передачи. Игра по упрощенным правила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5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54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в тройках после перемещения. Передача мяча над собой во встречных колоннах. Ниж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ающий удар после передачи. Игра по упрощенным правила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hd w:fill="FF0000" w:val="clear"/>
              </w:rPr>
            </w:pPr>
            <w:r>
              <w:rPr>
                <w:rFonts w:cs="Times New Roman" w:ascii="Times New Roman" w:hAnsi="Times New Roman"/>
                <w:shd w:fill="FF0000" w:val="clear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hd w:fill="FF0000" w:val="clear"/>
              </w:rPr>
            </w:pPr>
            <w:r>
              <w:rPr>
                <w:rFonts w:cs="Times New Roman" w:ascii="Times New Roman" w:hAnsi="Times New Roman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0000" w:val="clea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56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разученных перемещ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в тройках после перемещения. Передача мяча над собой во встречных колоннах. Нижняя прямая подача, прием по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ающий удар в тройках через сетку. Игра по упрощенным правилам. Тактика свободного нападения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я мячом, нападающего удар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0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пассивным сопротивлением, с сопротивлением на месте. Бросок двумя руками от головы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60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пассивным сопротивлением, с сопротивлением на месте. Бросок двумя руками от головы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- 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61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63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64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65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сопротивлением. Бросок одной рукой от плеча с места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а мяча двумя руками от груди в движении парами с сопротивлением. Личная защита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а од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ес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70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одной рукой от плеча в движении в тройках с сопротивлением. Игровые задания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, 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4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72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Ведение мяча с сопротивлением. Бросок одной рукой от плеча с места. Передача одной рукой от плеча в движении в тройках с сопротивлением. Игровые зада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, 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4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74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ведения, передачи, броска. Штрафной бросок. Позиционное нападение со сменой места. Бросок одной рукой от плеча в движении с сопротивлением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75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76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ведения, передачи, броска. Штрафной бросок. Позиционное нападение со сменой мест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я и остановок игрока. Ведение мяча с сопротивлением. Штрафной бросок. Сочетание приемов ведения, передачи, броска с сопротивлени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я и остановок игрока. Ведение мяча с сопротивлением. Штрафной бросок. Сочетание приемов ведения, передачи, броска с сопротивлени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Взаимодействие двух игроков через заслон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я и остано-</w:t>
              <w:br/>
              <w:t xml:space="preserve">вок игрока. Ведение мяча с сопротивлением. Штрафной бросок. Сочетание приемов ведения, передачи, броск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Взаимодействие двух игроков через заслон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сопротивление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я и остано-</w:t>
              <w:br/>
              <w:t xml:space="preserve">вок игрока. Ведение мяча с сопротивлением. Штрафной бросок. Сочетание приемов ведения, передачи, броск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Взаимодействие игроков в защите и нападении через заслон. Учебная игра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я и остано-</w:t>
              <w:br/>
              <w:t xml:space="preserve">вок игрока. Ведение мяча с сопротивлением. Штрафной бросок. Сочетание приемов ведения, передачи, броск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4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Взаимодействие игроков в защите и нападении через заслон. Учебная игра. Развитие координационных способност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-кетбол по упрощенным правилам; выполнять технические действия в игр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85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  <w:r>
              <w:rPr/>
              <w:t>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87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,преодоление препятств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Спортивная игра «Лапта». Развитие выносливости. Правила использования легкоатлетических упражнений. Для развития выносливости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89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0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напрыгиванием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3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4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ОРУ. 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3 км).</w:t>
            </w:r>
            <w:r>
              <w:rPr>
                <w:rFonts w:cs="Times New Roman" w:ascii="Times New Roman" w:hAnsi="Times New Roman"/>
              </w:rPr>
              <w:t xml:space="preserve"> Развитие выносливости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9,0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(9 ч)</w:t>
            </w:r>
          </w:p>
        </w:tc>
      </w:tr>
      <w:tr>
        <w:trPr>
          <w:trHeight w:val="81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дача эстафетной палочки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60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ксимальной скоростью с низкого стар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</w:r>
            <w:r>
              <w:rPr>
                <w:rFonts w:cs="Times New Roman" w:ascii="Times New Roman" w:hAnsi="Times New Roman"/>
                <w:i/>
                <w:iCs/>
              </w:rPr>
              <w:t>(круговая эстафета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Развитие скоростных качеств. Правила использования легкоатлетических упражнений для развития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60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ксимальной скоростью с низкого стар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99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ОРУ. Специальные беговые упражнения. Развитие скоростных качеств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60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ксимальной скоростью с низкого старта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100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 xml:space="preserve">. ОРУ. Специальные </w:t>
              <w:br/>
              <w:t xml:space="preserve">беговые упражнения. Развитие скоростных </w:t>
              <w:br/>
              <w:t>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бегать 60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ксимальной скоростью с низкого стар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0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>мал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4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11–13 беговых шагов. Отталкивание. Метание теннисного мяча на дальность с 5–6 шагов. ОРУ. Специальные беговые упражнения. Правила использования легкоатлетических упражнений для развития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высоту с 11–13 беговых шагов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беговых шаг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одбор разбега. Отталкивание. 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150 г)</w:t>
            </w:r>
            <w:r>
              <w:rPr>
                <w:rFonts w:cs="Times New Roman" w:ascii="Times New Roman" w:hAnsi="Times New Roman"/>
              </w:rPr>
              <w:t xml:space="preserve"> на дальность с 5–6 шагов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 11–13 беговых шагов; метать мяч на дальность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мет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40–35–31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35–30–28 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высоту с 11–13 беговых шагов. Отталкивание. Переход планки. 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150 г) </w:t>
            </w:r>
            <w:r>
              <w:rPr>
                <w:rFonts w:cs="Times New Roman" w:ascii="Times New Roman" w:hAnsi="Times New Roman"/>
              </w:rPr>
              <w:t>на дальность с 5–6 шагов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 11–13 беговых шагов; метать мяч на дальность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11–13 беговых шагов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5–6 шагов. ОРУ. Специальные беговые упражн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 11–13 беговых шагов; метать мяч на дальность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7:00Z</dcterms:created>
  <dc:creator>Sanya</dc:creator>
  <dc:description/>
  <cp:keywords/>
  <dc:language>en-US</dc:language>
  <cp:lastModifiedBy>ЯковлевАН</cp:lastModifiedBy>
  <dcterms:modified xsi:type="dcterms:W3CDTF">2019-08-29T00:32:00Z</dcterms:modified>
  <cp:revision>5</cp:revision>
  <dc:subject/>
  <dc:title/>
</cp:coreProperties>
</file>